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37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64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922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593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73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654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512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00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90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498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891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59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