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91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9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585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10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3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2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3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67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450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06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27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79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847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21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32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853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52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