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01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598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194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158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601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602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330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826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760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156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990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522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721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4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495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