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612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06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37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97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37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9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6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66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94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78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955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91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63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