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299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655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91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045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007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8592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098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382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38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39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1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302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331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08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418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071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483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