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675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075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372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302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846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806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63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061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787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46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447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333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583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74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993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