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663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061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206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13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564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048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850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269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144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196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998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7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17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