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014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185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681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880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171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618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326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224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988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272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560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704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767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618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85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925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272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