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164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494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314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827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742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365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349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809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542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385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12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270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887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016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007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