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71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41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05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24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73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006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19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0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30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99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5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07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68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17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06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19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2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