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29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41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59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088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4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60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699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18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4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502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97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244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32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98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5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