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229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873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629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752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216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189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416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247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787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553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340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400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7537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