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30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64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02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015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82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432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454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0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71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759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627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894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07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55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794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7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824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