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852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06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23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99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285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173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9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62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82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42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650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5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550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967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410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