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4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73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96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37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583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1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534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97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33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08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67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8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8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