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5155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1751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9842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9395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1050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6399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332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7710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0630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4405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480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298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169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9383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0576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0708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5343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