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1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47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08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93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51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02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35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72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47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998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18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58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13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