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747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092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9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232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714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327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536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97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58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389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932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578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053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