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29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536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678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90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674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022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367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449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24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739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09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326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31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81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612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169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39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