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457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701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98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21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426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456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180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10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04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127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264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30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900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947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342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