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865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17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3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58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7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826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90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88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4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407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08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12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277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