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982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161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636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437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700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510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040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68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42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114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85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705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010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877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951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736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228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