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681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737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041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098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407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169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055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323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39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900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626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381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402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507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684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