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42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94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21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39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408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4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552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738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392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28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362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642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893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