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246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74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455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133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33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318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015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43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655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792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74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33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994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20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50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621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659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