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68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041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448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458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009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682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69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101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417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936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767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49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963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112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83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