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737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090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525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950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381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125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444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956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945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77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038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491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648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