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76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658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122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06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82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595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8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3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095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83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51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70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68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6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166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24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450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