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07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688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678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362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055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029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873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387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282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58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113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706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260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244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875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