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9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99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627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53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83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86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75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478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97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47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11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