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548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523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77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95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24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91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458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478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719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05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689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04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84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343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269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33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973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