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978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311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311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162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225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309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565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002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670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41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623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059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708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80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996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