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738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046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924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583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17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107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710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460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375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26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795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04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616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