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212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493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042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333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038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95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172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142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775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017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444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100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561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627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790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94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