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8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433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434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82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25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567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465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507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128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80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662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525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596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870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398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