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8454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34185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44478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4428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7238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4083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5886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6494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4824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66745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063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921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2571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