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4573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80223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398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3305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4508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3911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00444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7601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65536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2002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6161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176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5395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1116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1155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2697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2161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