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900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047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562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126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048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624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792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101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741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753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933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241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231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712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400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