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32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292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98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507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80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96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6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083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8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10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2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01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53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