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328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445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376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63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925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366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68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8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49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686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444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146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477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756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494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259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410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