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754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3578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9164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0202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1980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446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16747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9513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145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42152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2770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6725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02961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6893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6085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