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1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73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11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52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711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338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9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44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441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811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2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66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