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09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563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928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505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927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174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844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524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49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666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658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360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003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765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75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577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973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