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08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22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042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12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80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0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27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67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99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68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80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950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626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006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