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561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226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79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25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142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1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92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98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178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59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9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4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389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