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40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84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40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29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9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96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333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49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8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76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7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17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4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53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52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66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9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