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31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57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5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79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37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888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7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19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21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8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23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44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76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08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