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213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346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121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007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467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552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438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706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48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804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749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786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704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