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45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1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34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81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135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274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9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72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16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46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40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20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896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24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64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