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561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951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518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559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066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282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212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860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509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002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667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264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01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605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782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